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/>
        <w:drawing>
          <wp:inline distT="0" distB="0" distL="0" distR="0">
            <wp:extent cx="795020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</w:rPr>
        <w:t>Was the information/resources needed to complete this task    appropriate, sufficient, accessible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, on line availability, list of resources can be emailed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Human, text and electronic all excellent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, excellent access to resources, presenters interesting and very helpfu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, the resources were very helpfu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, all of the abov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. The planning matrix, list of verbs relating to each of the Blooms levels and the books/posters with ideas made this very easy and enjoyable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 – excellent matrix. Good for recapping the proces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The resources were great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Lots of books available, visual tools displayed, well resourced as usual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Yes it was well resourced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/>
        <w:drawing>
          <wp:inline distT="0" distB="0" distL="0" distR="0">
            <wp:extent cx="909320" cy="909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>How did you feel about participating in this activity?</w:t>
      </w:r>
    </w:p>
    <w:p>
      <w:pPr>
        <w:pStyle w:val="Normal"/>
        <w:ind w:left="2160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 excellent and stimulating activity to begin the new year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pired, motivate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thoroughly enjoyed i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at, it’s stimulating and interesting- finding out about new ideas and teaching practic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found this program very interesting and exciting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en- excited to learn mor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fused at time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cited-overwhelmed-making progres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n see possibilities for the futur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cited about designing interesting and engaging activities targeting students in my clas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Good to hear ideas from other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thought it was very motivating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made me feel confident that I am doing the right things in my clas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itially a little overwhelmed as Ralph moved at such a fast pac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uch more at ease now that I’ve had “hands-on” trying to actually plan a unit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 felt good, it was hard, lots of new </w:t>
      </w:r>
      <w:r>
        <w:rPr>
          <w:rFonts w:cs="Comic Sans MS" w:ascii="Comic Sans MS" w:hAnsi="Comic Sans MS"/>
          <w:sz w:val="22"/>
          <w:szCs w:val="22"/>
          <w:u w:val="single"/>
        </w:rPr>
        <w:t>stuff</w:t>
      </w:r>
      <w:r>
        <w:rPr>
          <w:rFonts w:cs="Comic Sans MS" w:ascii="Comic Sans MS" w:hAnsi="Comic Sans MS"/>
          <w:sz w:val="22"/>
          <w:szCs w:val="22"/>
        </w:rPr>
        <w:t xml:space="preserve"> but really good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Inspired and driven to work through problems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BodyTextIndent2"/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/>
          <w:sz w:val="22"/>
          <w:szCs w:val="22"/>
        </w:rPr>
      </w:r>
    </w:p>
    <w:p>
      <w:pPr>
        <w:pStyle w:val="BodyTextIndent2"/>
        <w:ind w:left="0" w:hanging="0"/>
        <w:rPr/>
      </w:pPr>
      <w:r>
        <w:rPr/>
        <w:drawing>
          <wp:inline distT="0" distB="0" distL="0" distR="0">
            <wp:extent cx="795655" cy="715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What were the good aspects/learning experiences in the activity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ear presentation of inform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eresting presente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udience particip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actical classroom activities quickly explained within context of the presentation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szCs w:val="22"/>
        </w:rPr>
        <w:t>Clear explanations assisted by visual representations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szCs w:val="22"/>
        </w:rPr>
        <w:t>Great Learning and Teaching Wheel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szCs w:val="22"/>
        </w:rPr>
        <w:t>Great  personal support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Doing the activity as a whole school team – sharing idea etc.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szCs w:val="22"/>
        </w:rPr>
        <w:t>Pirozzo- understanding the theory behind the gri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uided practice for writing a unit of work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earning about overlaying to enhance quality learning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with Ralph and listening to his thinking about education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2"/>
          <w:szCs w:val="22"/>
        </w:rPr>
        <w:t>Working as a whole school team on a unit of work and having time to do 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am planning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lph’s present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sourc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ny different resources to use as reference poi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eting and working with other staff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rking collaborativel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eing quality teaching in practis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enter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of resourc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roduction to next session on LAM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amwork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gramming network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lph’s present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sourc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ime to plan and work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ime to plan in a cooperative wa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roduction to new tool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is all relevant, things we can take straight into h e classroom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ing equipped with tools and knowledg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ing able to apply and implement my new skills where I had the assistance of other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BodyTextIndent2"/>
        <w:ind w:left="360" w:hanging="0"/>
        <w:rPr/>
      </w:pPr>
      <w:r>
        <w:rPr/>
        <w:drawing>
          <wp:inline distT="0" distB="0" distL="0" distR="0">
            <wp:extent cx="1022350" cy="102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  <w:r>
        <w:rPr>
          <w:b/>
          <w:sz w:val="24"/>
        </w:rPr>
        <w:t>What were the aspects/learning experiences that could be altered for next time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Perhaps a little warning that Ralph moves at a “fast” pace- some brains were still in holiday mod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Maybe warning people he will be fast talk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lashes with idea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  <w:szCs w:val="22"/>
        </w:rPr>
        <w:t>‘</w:t>
      </w:r>
      <w:r>
        <w:rPr>
          <w:rFonts w:cs="Comic Sans MS" w:ascii="Comic Sans MS" w:hAnsi="Comic Sans MS"/>
          <w:sz w:val="22"/>
          <w:szCs w:val="22"/>
        </w:rPr>
        <w:t>Would like a longer time with Ralph on putting together the units and matri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ould have liked to work with Ralph for another d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ing responsible for bringing the relevant resources to work on the unit NB this was requested but may not have been passed onto staff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re of everyth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courage those people who missed out this time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056640" cy="1056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</w:rPr>
        <w:t>What else could be included in the activity if it were repeated? What additional information, processes or resources should be available between now and the next time we meet?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re time with Ralph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re information on LAM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alph for 2 day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vailability of support consultants and others to ask questions and clarify if nee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list of resources which we can request via email would be grea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/>
        <w:drawing>
          <wp:inline distT="0" distB="0" distL="0" distR="0">
            <wp:extent cx="1013460" cy="1013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b/>
        </w:rPr>
        <w:t>What comments would you make about the overall organisation of the project to date?</w:t>
      </w:r>
    </w:p>
    <w:p>
      <w:pPr>
        <w:pStyle w:val="Normal"/>
        <w:ind w:left="21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ll organised, motivati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great way to start the new yea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at concept, still getting my head around it to make it efficient and valuab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reat- good basis to start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at to have such a wide range of resourc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ganisation was fine. I was a little left behind with the  jargon of the learning tools e.g. LAMS, RAKE et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was very well organised and it allowed for plenty of constructive discuss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at so fa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cellent organisation by Sue and Shirle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ery organise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ta resourc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cellent organis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ea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ll organised as usua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really appreciated the second day- it was hard going but necessar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cellent training and development course</w:t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</w:rPr>
        <w:t>What do we do next to ensure this wasn’t an isolated learning experience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inue with the  proposed program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ank you for the day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twork, communicate, share and develop idea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follow up will be good as it will ensure we stay on task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view written units with feedback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lan more staff planning day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inue with workshops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’s not an isolated experience- more follow up planned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ut it into practic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unit- keep in touch with other staff- through teleconferencing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tinue to have the same resources availabl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sure the presenters are as well prepared as  Sue and Shirley wer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sharing and follow up on the progress of our planning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Comic Sans MS" w:hAnsi="Comic Sans MS" w:cs="Comic Sans MS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17:00Z</dcterms:created>
  <dc:creator>Sue Belford</dc:creator>
  <dc:description/>
  <cp:keywords/>
  <dc:language>en-US</dc:language>
  <cp:lastModifiedBy>Sue Belford</cp:lastModifiedBy>
  <dcterms:modified xsi:type="dcterms:W3CDTF">2008-02-15T02:57:00Z</dcterms:modified>
  <cp:revision>1</cp:revision>
  <dc:subject/>
  <dc:title> Was the information/resources needed to complete this task    appropriate, sufficient, accessible</dc:title>
</cp:coreProperties>
</file>